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ind w:right="-604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ЗАТО г. Желез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03.08. 2018    № 1877</w:t>
      </w:r>
    </w:p>
    <w:p>
      <w:pPr>
        <w:pStyle w:val="PlainTex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PlainTex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став комиссии по формированию и подготовке резерва </w:t>
      </w:r>
    </w:p>
    <w:p>
      <w:pPr>
        <w:pStyle w:val="PlainTex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ческих кадров ЗАТО Железногорск</w:t>
      </w:r>
    </w:p>
    <w:p>
      <w:pPr>
        <w:pStyle w:val="PlainTex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lainTex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104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850"/>
        <w:gridCol w:w="1701"/>
        <w:gridCol w:w="284"/>
        <w:gridCol w:w="5386"/>
      </w:tblGrid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син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Герм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ш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Евгеньевич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ЗА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горск  по жилищно-коммунальному хозяйству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ев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алентин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лавный специалист отдела кадров и муниципальной службы Управления  по правовой и кадровой работе Администрации ЗАТО  г. Железногорск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                -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Анатольевич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 ЗАТО г. Железногорск по безопасности и взаимодействию с правоохранительными орган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Горбунов                 -                                             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 Николаевич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ый представитель  уполномоченного по защите прав предпринимателей в Красноярском крае на территории ЗАТО Железногорск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шов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ЗАТО г. Железногорск по социальным вопросам;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ушкина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адров и муниципальной службы Управ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ой и кадровой работе Администрации ЗАТО г. Железногорск;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липенко               -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Петрович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бщественной приемной Общественного совета Госкорпорации «Росатом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оскурнин            -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Дмитриевич   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ЗАТО г. Железногорск по стратегическому планированию, экономическому развитию и финан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-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 по правовой и кадров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;</w:t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евченко      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Вадимович     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ЗАТО г. Железногорск по общим вопросам.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2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</w:tblGrid>
      <w:tr>
        <w:trPr>
          <w:trHeight w:val="496" w:hRule="atLeast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17:00Z</dcterms:created>
  <dc:creator>Павлова</dc:creator>
  <dc:description/>
  <cp:keywords/>
  <dc:language>en-US</dc:language>
  <cp:lastModifiedBy>karavaeva</cp:lastModifiedBy>
  <cp:lastPrinted>2018-10-02T10:48:00Z</cp:lastPrinted>
  <dcterms:modified xsi:type="dcterms:W3CDTF">2018-10-09T08:17:00Z</dcterms:modified>
  <cp:revision>2</cp:revision>
  <dc:subject/>
  <dc:title>Приложение № _____</dc:title>
</cp:coreProperties>
</file>